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Name____________________________  Date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eacher: Please circle one.  Pre-Assessment / Post-Assessme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ubric for Telling Time Worksheet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iteri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will read an analog clock to the hour, quarter hour, and five minute increment and record the time on a digital clock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ime is accurately recorded to the hour, quarter hour, and 5 minute increment on each of the digital clocks.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ne of the times is not accurately labeled or mis- labeled on one of the digital clocks.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wo or more of the times are not accurately labeled or mis-labeled on two or more of the digital clocks. 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udent will read a digital clock to the hour, half hour, and 5 minute increment and correctly place the hour and minute hands on an analog clock to represent the time accurately.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ime is accurately recorded to the hour, half hour and 5 minute increment on each of the 3 the analog clocks.  Hour and minute hands are shown correctly. 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ne of the times is not labeled accurately or the minute or hour hand is unclear. 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wo or more of the times are not labeled accurately or the minute or hour hands are unclear. 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Student will read an analog clock to the one minute increment and record the time on a digital clock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ime is accurately recorded to the minute on the digital clock.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e is not labeled accurately to the minute on the digital clock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ime is not labeled accurately to the minute on the digital clock. 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udent will read a digital clock to the one minute increment and record the time on an analog clock.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e is accurately recorded to the minute on the analog clock, with both hour and second hands drawn correctly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e in not accurately recorded to the minute or hour or minute hand is not drawn correctly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e is not recorded accurately to the minute and hour and minute hand are not drawn correctly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udent Self-Assessment Instrument</w:t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Student Self-Assessment about Telling Time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Name________________________  Date__________________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Circle the number that best describes how you would answer numbers 1 – 5.  Write a complete sentence to answer number 6 and 7. 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= Yes!</w:t>
        <w:tab/>
        <w:tab/>
        <w:t>2= Sometimes</w:t>
        <w:tab/>
        <w:tab/>
        <w:t>3= Working on i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.  I feel comfortable using a Judy Clock to tell the hour.     1</w:t>
        <w:tab/>
        <w:t xml:space="preserve">     2</w:t>
        <w:tab/>
        <w:t xml:space="preserve">      3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.  I feel comfortable writing times to the hour on my         1           2         3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cs="Comic Sans MS" w:ascii="Comic Sans MS" w:hAnsi="Comic Sans MS"/>
        </w:rPr>
        <w:t xml:space="preserve">own white board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. I listened carefully when my classmates were sharing       1          2         3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</w:t>
      </w:r>
      <w:r>
        <w:rPr>
          <w:rFonts w:cs="Comic Sans MS" w:ascii="Comic Sans MS" w:hAnsi="Comic Sans MS"/>
        </w:rPr>
        <w:t xml:space="preserve">their timelines.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. I shared responsibilities with my partner to create our    1           2         3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</w:t>
      </w:r>
      <w:r>
        <w:rPr>
          <w:rFonts w:cs="Comic Sans MS" w:ascii="Comic Sans MS" w:hAnsi="Comic Sans MS"/>
        </w:rPr>
        <w:t xml:space="preserve">special day timeline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5.  I listened respectively during class discussions.  </w:t>
        <w:tab/>
        <w:t xml:space="preserve">    1           2        3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6.  When I work in a group next time I will….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7.  How is telling accurate time important in your own life?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5:09:00Z</dcterms:created>
  <dc:creator>Jessie Glaubman</dc:creator>
  <dc:description/>
  <cp:keywords/>
  <dc:language>en-US</dc:language>
  <cp:lastModifiedBy>Jessie Glaubman</cp:lastModifiedBy>
  <cp:lastPrinted>2009-03-20T02:46:00Z</cp:lastPrinted>
  <dcterms:modified xsi:type="dcterms:W3CDTF">2009-03-20T09:46:00Z</dcterms:modified>
  <cp:revision>8</cp:revision>
  <dc:subject/>
  <dc:title>Name____________________________  Date____________________</dc:title>
</cp:coreProperties>
</file>